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>Двадцать перв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 № 204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 февраля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ходе реализации муниципальной программы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овышение безопасности дорожного движения на территории Каменского городского округа на 2013-2016 годы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слушав информацию Администрации муниципального образования «Каменский городской округ» о ходе реализации муниципальной программы «Повышение безопасности дорожного движения на территории Каменского городского округа на 2013-2016 годы», руководствуясь Федеральным законом № 131-ФЗ от 6 октября 2003 года «Об общих принципах организации местного самоуправления в Российской Федерации», статьей 23 Устава муниципального образования «Каменский городской округ»  </w:t>
      </w:r>
      <w:r>
        <w:rPr>
          <w:b/>
          <w:sz w:val="28"/>
          <w:szCs w:val="28"/>
        </w:rPr>
        <w:t>Дума Каменского городск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Информацию ведущего специалиста по транспорту и связи Администрации муниципального образования «Каменский городской округ» И.А. Антонова о ходе реализации муниципальной программы «Повышение безопасности дорожного движения на территории Каменского городского округа на 2013-2016 годы» принять к сведению (Приложение № 1,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 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  Настоящее Решение разместить на официальном сайте муниципального образования «Каменский городской округ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Лисицина Г.Т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 городского округа              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Каменского городского округа                             В.И. Чемезов</w:t>
      </w:r>
    </w:p>
    <w:sectPr>
      <w:footerReference w:type="default" r:id="rId3"/>
      <w:footerReference w:type="first" r:id="rId4"/>
      <w:type w:val="nextPage"/>
      <w:pgSz w:w="11906" w:h="16838"/>
      <w:pgMar w:left="1418" w:right="680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205891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49:00Z</dcterms:created>
  <dc:creator>User</dc:creator>
  <dc:description/>
  <cp:keywords/>
  <dc:language>en-US</dc:language>
  <cp:lastModifiedBy>CopyMaster</cp:lastModifiedBy>
  <cp:lastPrinted>2014-02-21T09:51:00Z</cp:lastPrinted>
  <dcterms:modified xsi:type="dcterms:W3CDTF">2014-02-21T03:51:00Z</dcterms:modified>
  <cp:revision>18</cp:revision>
  <dc:subject/>
  <dc:title>Предложения по внесению изменений и дополнений в  </dc:title>
</cp:coreProperties>
</file>